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color w:val="000000"/>
        </w:rPr>
        <w:t>Приложение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шением Совета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униципального образования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бинский район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от __________№ _______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носимые в правила землепользования и застройки территории Холмского сельского поселения Абинского района, утвержденные решением Совета Холмского сельского поселения Абинского района                             от 29 декабря 2012 г. № 317-с «Об утверждении правил землепользования и застройки территории Холмского сель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В разделе «Ж-1. Зона застройки индивидуальными жилыми домами                     с содержанием домашнего скота и птицы» статьи 41 «Градостроительные регламенты в отношении земельных участков и объектов                                 капитального строительства, расположенных в пределах различных территориальных зон» правил землепользования и застройки                               территории Холмского сельского поселения Абинского района (далее – Правила):</w:t>
      </w:r>
    </w:p>
    <w:p>
      <w:pPr>
        <w:pStyle w:val="Normal"/>
        <w:ind w:firstLine="709"/>
        <w:rPr>
          <w:rFonts w:eastAsia="Calibri"/>
          <w:color w:val="000000"/>
          <w:lang w:eastAsia="en-US"/>
        </w:rPr>
      </w:pPr>
      <w:r>
        <w:rPr>
          <w:rFonts w:eastAsia="SimSun;宋体"/>
          <w:lang w:eastAsia="zh-CN"/>
        </w:rPr>
        <w:t xml:space="preserve">1) </w:t>
      </w:r>
      <w:r>
        <w:rPr>
          <w:rFonts w:eastAsia="Calibri"/>
          <w:color w:val="000000"/>
          <w:lang w:eastAsia="en-US"/>
        </w:rPr>
        <w:t>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застройки –                       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suppressAutoHyphens w:val="true"/>
        <w:ind w:left="42" w:firstLine="667"/>
        <w:textAlignment w:val="baseline"/>
        <w:rPr/>
      </w:pPr>
      <w:r>
        <w:rPr>
          <w:rFonts w:eastAsia="SimSun;宋体"/>
          <w:lang w:eastAsia="zh-CN"/>
        </w:rPr>
        <w:t xml:space="preserve">2) </w:t>
      </w:r>
      <w:r>
        <w:rPr>
          <w:rFonts w:eastAsia="Calibri"/>
          <w:color w:val="000000"/>
          <w:lang w:eastAsia="en-US"/>
        </w:rPr>
        <w:t>подраздел «Условно разрешенные виды использования                           земельных участков и объектов капитального строительства»                                 дополнить видом разрешенного использования земельных участков и                                       объектов капитального строительства [3.2.3] – «Оказание услуг связи»:</w:t>
      </w:r>
    </w:p>
    <w:p>
      <w:pPr>
        <w:pStyle w:val="Normal"/>
        <w:suppressAutoHyphens w:val="true"/>
        <w:ind w:left="42" w:firstLine="667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left="42" w:firstLine="667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left="42" w:firstLine="667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left="42" w:firstLine="667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left="42" w:firstLine="667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left="42" w:firstLine="667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left="42" w:firstLine="667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left="42" w:hanging="184"/>
        <w:textAlignment w:val="baseline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8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widowControl w:val="false"/>
        <w:overflowPunct w:val="true"/>
        <w:autoSpaceDE w:val="true"/>
        <w:spacing w:lineRule="auto" w:line="12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819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[3.2.3] 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– 50 кв. м/5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е отступы от границ земельных участков - 3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ый процент озеленения земельного участка – 30%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роцент застройки подземной части не регламентируется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 xml:space="preserve">3) подраздел «Ограничения использования земельных участков и объектов капитального строительства» раздела «Ж-1. Зона застройки индивидуальными жилыми домами с содержанием домашнего скота и птицы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Холм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 xml:space="preserve">2. </w:t>
      </w:r>
      <w:r>
        <w:rPr>
          <w:rFonts w:eastAsia="SimSun;宋体"/>
          <w:lang w:eastAsia="zh-CN"/>
        </w:rPr>
        <w:t xml:space="preserve">В разделе </w:t>
      </w:r>
      <w:r>
        <w:rPr>
          <w:color w:val="000000"/>
        </w:rPr>
        <w:t>«Ж-1А. Зона застройки индивидуальными жилыми домами» статьи 41 «Градостроительные регламенты в отношении земельных участков и объектов капитального строительства, расположенных в пределах различных территориальных зон» Правил:</w:t>
      </w:r>
    </w:p>
    <w:p>
      <w:pPr>
        <w:pStyle w:val="Normal"/>
        <w:ind w:firstLine="709"/>
        <w:rPr/>
      </w:pPr>
      <w:r>
        <w:rPr>
          <w:rFonts w:eastAsia="SimSun;宋体"/>
          <w:lang w:eastAsia="zh-CN"/>
        </w:rPr>
        <w:t xml:space="preserve">1) </w:t>
      </w:r>
      <w:r>
        <w:rPr>
          <w:rFonts w:eastAsia="Calibri"/>
          <w:color w:val="000000"/>
          <w:lang w:eastAsia="en-US"/>
        </w:rPr>
        <w:t>для вида разрешенного использования земельных участков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застройки –                        400 кв. м. Максимальная площадь земельных участков блокированной застройки – 8000 кв. м. (из расчета под один жилой дом блокированной застройки – 20 кв. м/800 кв. м)» заменить словами «Минимальная площадь земельных участков блокированной застройки – 100 кв. м.                                            Максимальная площадь земельных участков блокированной застройки –                     8000 кв. м. (из расчета под один жилой дом блокированной застройки –                         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lang w:eastAsia="zh-CN"/>
        </w:rPr>
        <w:t xml:space="preserve">2) </w:t>
      </w:r>
      <w:r>
        <w:rPr>
          <w:color w:val="000000"/>
        </w:rPr>
        <w:t xml:space="preserve">подраздел «Ограничения использования земельных участков и объектов капитального строительства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Холм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>3. В разделе «Ж-2. Зона застройки малоэтажными жилыми домами» статьи 41 «Градостроительные регламенты в отношении земельных участков и объектов капитального строительства, расположенных в пределах различных территориальных зон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застройки –                        400 кв. м. Максимальная площадь земельных участков блокированной застройки – 8000 кв. м. (из расчета под один жилой дом блокированной застройки – 20 кв. м/800 кв. м)» заменить словами «Минимальная площадь земельных участков блокированной застройки – 100 кв. м.                                            Максимальная площадь земельных участков блокированной застройки –                     8000 кв. м. (из расчета под один жилой дом блокированной застройки –                         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>2) подраздел «Условно разрешенные виды использования земельных участков и объектов капитального строительства» дополнить видом разрешенного использования земельных участков и объектов капитального строительства [3.2.3] – «Оказание услуг связи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8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widowControl w:val="false"/>
        <w:overflowPunct w:val="true"/>
        <w:autoSpaceDE w:val="true"/>
        <w:spacing w:lineRule="auto" w:line="12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819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[3.2.3] 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– 50 кв. м/5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е отступы от границ земельных участков - 3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ый процент озеленения земельного участка – 30%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роцент застройки подземной части не регламентируется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 xml:space="preserve">3) подраздел «Ограничения использования земельных участков и объектов капитального строительства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39, 40, 41, 42, 43, 44                             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Холм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 xml:space="preserve">4. Подраздел «Ограничения использования земельных участков и объектов капитального строительства» раздела </w:t>
      </w:r>
      <w:r>
        <w:rPr>
          <w:rFonts w:eastAsia="SimSun;宋体"/>
          <w:lang w:eastAsia="zh-CN"/>
        </w:rPr>
        <w:t xml:space="preserve">«Ж-Р. Зона развития застройки жилыми домами» статьи 41 «Градостроительные регламенты в отношении земельных участков и объектов капитального строительства, расположенных в пределах различных территориальных зон» Правил </w:t>
      </w:r>
      <w:r>
        <w:rPr>
          <w:rFonts w:eastAsia="SimSun;宋体"/>
          <w:color w:val="000000"/>
          <w:lang w:eastAsia="zh-CN"/>
        </w:rPr>
        <w:t>дополнить                                   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Холм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В разделе «ОД-1. Зона общественно-делового центра»» статьи 41 «Градостроительные регламенты в отношении земельных участков и объектов капитального строительства, расположенных в пределах различных территориальных зон» Правил:</w:t>
      </w:r>
    </w:p>
    <w:p>
      <w:pPr>
        <w:pStyle w:val="Normal"/>
        <w:ind w:firstLine="709"/>
        <w:rPr/>
      </w:pPr>
      <w:r>
        <w:rPr>
          <w:color w:val="000000"/>
        </w:rPr>
        <w:t>1) для вида разрешенного использования земельных участков и объектов капитального строительства [4.4] – «Магазины» подраздела «Основные виды и параметры использования земельных участков и объектов капитального строительства» слова «Минимальная/максимальная площадь земельных участков – 200 кв. м/15000 кв. м» заменить словами «Минимальная/максимальная площадь земельных участков –                                               50 кв. м/5000 кв. м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для вида разрешенного использования земельных участков и объектов капитального строительства [2.3] – «Блокированная жилая застройка» подраздела «Условно разрешенные виды и параметры использования земельных участков и объектов капитального строительства» слова «Минимальная площадь земельных участков блокированной застройки –                   400 кв. м. Максимальная площадь земельных участков блокированной застройки – 8000 кв. м. (из расчета под один жилой дом блокированной застройки – 20 кв. м/800 кв. м)» заменить словами «Минимальная площадь земельных    участков    блокированной    застройки – 100 кв. м.   Максимальная</w:t>
      </w:r>
    </w:p>
    <w:p>
      <w:pPr>
        <w:pStyle w:val="Normal"/>
        <w:ind w:hanging="0"/>
        <w:rPr/>
      </w:pPr>
      <w:r>
        <w:rPr>
          <w:color w:val="000000"/>
        </w:rPr>
        <w:t>площадь земельных участков блокированной застройки - 8000 кв. м.                              (из расчета под один жилой дом блокированной застройки –                                         100 кв. м/800 кв. м)»;</w:t>
      </w:r>
    </w:p>
    <w:p>
      <w:pPr>
        <w:pStyle w:val="Normal"/>
        <w:ind w:firstLine="709"/>
        <w:rPr/>
      </w:pPr>
      <w:r>
        <w:rPr>
          <w:color w:val="000000"/>
        </w:rPr>
        <w:t>3) подраздел «Основные виды и параметры разрешенного использования земельных участков и объектов капитального строительства» дополнить видом разрешенного использования земельных участков и объектов капитального строительства [3.2.3] – «Оказание услуг связи»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831"/>
        <w:gridCol w:w="4643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widowControl w:val="false"/>
        <w:overflowPunct w:val="true"/>
        <w:autoSpaceDE w:val="true"/>
        <w:spacing w:lineRule="auto" w:line="12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643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[3.2.3] 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– 50 кв. м/5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е отступы от границ земельных участков - 3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ый процент озеленения земельного участка – 30%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роцент застройки подземной части не регламентируется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color w:val="000000"/>
        </w:rPr>
        <w:t xml:space="preserve">4) подраздел </w:t>
      </w:r>
      <w:r>
        <w:rPr>
          <w:rFonts w:eastAsia="SimSun;宋体"/>
          <w:color w:val="000000"/>
          <w:lang w:eastAsia="zh-CN"/>
        </w:rPr>
        <w:t>«Ограничения использования земельных участков и объектов капитального строительства» дополнить абзацами 25, 26, 27, 28, 29, 30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Холм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главный архитектор                                                                              А.В. Сапр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4-01-22T11:48:00Z</cp:lastPrinted>
  <dcterms:modified xsi:type="dcterms:W3CDTF">2024-01-22T08:48:00Z</dcterms:modified>
  <cp:revision>114</cp:revision>
  <dc:subject/>
  <dc:title/>
</cp:coreProperties>
</file>